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00</wp:posOffset>
                </wp:positionV>
                <wp:extent cx="5349240" cy="398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398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224"/>
                              <w:gridCol w:w="2916"/>
                              <w:gridCol w:w="1296"/>
                            </w:tblGrid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 + 7 - 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20 + 2 + 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2 – 6 +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65 – 5 - 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4 + 4 - 8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8 – 8 + 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20 – 3 - 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44 + 3 - 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7 + 8 + 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2 – 2 + 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4 – 8 + 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0 + 3 + 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9 – 2 + 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74 – 4  + 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 + 4 + 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5 + 5 + 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313.5pt;mso-wrap-distance-left:0pt;mso-wrap-distance-right:9pt;mso-wrap-distance-top:0pt;mso-wrap-distance-bottom:0pt;margin-top:37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224"/>
                        <w:gridCol w:w="2916"/>
                        <w:gridCol w:w="1296"/>
                      </w:tblGrid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 + 7 - 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0 + 2 + 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2 – 6 +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5 – 5 - 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 + 4 - 8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8 – 8 + 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0 – 3 - 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4 + 3 - 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 + 8 + 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2 – 2 + 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 – 8 + 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0 + 3 + 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 – 2 + 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4 – 4  + 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 + 4 + 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5 + 5 + 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2:11:00Z</dcterms:created>
  <dc:creator>Oleg</dc:creator>
  <dc:description/>
  <cp:keywords/>
  <dc:language>en-US</dc:language>
  <cp:lastModifiedBy>Oleg</cp:lastModifiedBy>
  <dcterms:modified xsi:type="dcterms:W3CDTF">2009-10-11T12:11:00Z</dcterms:modified>
  <cp:revision>1</cp:revision>
  <dc:subject/>
  <dc:title>3 + 7 - 5</dc:title>
</cp:coreProperties>
</file>